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18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UENTES SAAVED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2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6373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UDE ITURBURU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400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PER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35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O CALVO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9051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NAS REY BARB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8.5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87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UBIDO LOUREIRO ANA SIMONE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9.9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5-100B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30: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6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5 - 100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